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b/>
          <w:b/>
        </w:rPr>
      </w:pPr>
      <w:r>
        <w:rPr>
          <w:rFonts w:cs="Times New Roman" w:ascii="Times New Roman" w:hAnsi="Times New Roman"/>
          <w:b/>
        </w:rPr>
        <w:t>Reflective Journal – Week 7</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Normal"/>
        <w:widowControl w:val="false"/>
        <w:autoSpaceDE w:val="false"/>
        <w:rPr>
          <w:rFonts w:ascii="Times New Roman" w:hAnsi="Times New Roman" w:cs="Times New Roman"/>
        </w:rPr>
      </w:pPr>
      <w:r>
        <w:rPr>
          <w:rFonts w:cs="Times New Roman" w:ascii="Times New Roman" w:hAnsi="Times New Roman"/>
        </w:rPr>
        <w:t>Date:  April 20, 2012</w:t>
      </w:r>
    </w:p>
    <w:p>
      <w:pPr>
        <w:pStyle w:val="Normal"/>
        <w:widowControl w:val="false"/>
        <w:autoSpaceDE w:val="false"/>
        <w:rPr>
          <w:rFonts w:ascii="Times New Roman" w:hAnsi="Times New Roman" w:cs="Times New Roman"/>
        </w:rPr>
      </w:pPr>
      <w:r>
        <w:rPr>
          <w:rFonts w:cs="Times New Roman" w:ascii="Times New Roman" w:hAnsi="Times New Roman"/>
        </w:rPr>
        <w:t>Journal Entry #: 7</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Issue addressed (e.g. Student Discipline): Scheduling</w:t>
      </w:r>
    </w:p>
    <w:p>
      <w:pPr>
        <w:pStyle w:val="Normal"/>
        <w:widowControl w:val="false"/>
        <w:autoSpaceDE w:val="false"/>
        <w:rPr>
          <w:rFonts w:ascii="Times New Roman" w:hAnsi="Times New Roman" w:cs="Times New Roman"/>
        </w:rPr>
      </w:pPr>
      <w:r>
        <w:rPr>
          <w:rFonts w:cs="Times New Roman" w:ascii="Times New Roman" w:hAnsi="Times New Roman"/>
        </w:rPr>
        <w:t>Colorado Principal Standard addressed: II</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u w:val="single"/>
        </w:rPr>
      </w:pPr>
      <w:r>
        <w:rPr>
          <w:rFonts w:cs="Times New Roman" w:ascii="Times New Roman" w:hAnsi="Times New Roman"/>
          <w:u w:val="single"/>
        </w:rPr>
        <w:t>What I Observed/Learned:</w:t>
      </w:r>
    </w:p>
    <w:p>
      <w:pPr>
        <w:pStyle w:val="Normal"/>
        <w:widowControl w:val="false"/>
        <w:autoSpaceDE w:val="false"/>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rPr>
          <w:rFonts w:ascii="Times New Roman" w:hAnsi="Times New Roman" w:cs="Times New Roman"/>
        </w:rPr>
      </w:pPr>
      <w:r>
        <w:rPr>
          <w:rFonts w:cs="Times New Roman" w:ascii="Times New Roman" w:hAnsi="Times New Roman"/>
        </w:rPr>
        <w:t>This week I was working with the assistant principle in charge of curriculum, and I had the opportunity to observe the process of creating the master schedule for the 2012-2013 school year.  The AP uses the Infinite Campus scheduling wizard as well as two large grid-boards that are attached to the wall.  She uses the grid-board by laying out all of the teachers in the building by department.  For the upcoming school year we are switching to a common plan period for teachers in similar content areas, so she began by scheduling the common plans.  She then went on to scheduling “singleton” classes, which are classes that are only one semester long.  She likes to start with the singleton classes because there are less of them, and they need to be placed in areas that allow the greatest number of students to access them.  She then went on to start placing “doubleton” classes, which are classes that run over two full semesters.  While placing the doubleton courses, she also worked on placing the additional plan periods for each teacher.  During the process of creating the master schedule our AP works hand in hand with the registrar.  The registrar helps to create the schedule, take notes on different schedule versions being created, and is the one in charge of moving students to their alternate course selections when their first choice is not available.  It was interesting to see the Infinite Campus schedule wizard in action because it looks like it can be a complicated system to use.  One thing that did seem extremely helpful was the wizard showed any scheduling conflicts that students would have due to a course being placed in a different hour during the day.  This allowed the AP and registrar to decide which hour was the best possible option, and then to place students in alternate courses as needed.  Obviously, the process of creating a master schedule takes a good deal of time and I will be attempting to spend as much time possible observing and trying to figure out how it all works over the next few weeks.</w:t>
      </w:r>
    </w:p>
    <w:p>
      <w:pPr>
        <w:pStyle w:val="Normal"/>
        <w:widowControl w:val="false"/>
        <w:autoSpaceDE w:val="false"/>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rPr>
          <w:rFonts w:ascii="Times New Roman" w:hAnsi="Times New Roman" w:cs="Times New Roman"/>
          <w:u w:val="single"/>
        </w:rPr>
      </w:pPr>
      <w:r>
        <w:rPr>
          <w:rFonts w:cs="Times New Roman" w:ascii="Times New Roman" w:hAnsi="Times New Roman"/>
          <w:u w:val="single"/>
        </w:rPr>
        <w:t>How This Will Impact My Leadership Practic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Creating a viable master schedule is an integral part of being an administrator.  I have not had the opportunity to view schedule creation at the middle school or elementary school level, but at the high school level it seems extremely complex.  There are so many courses that are offered, and so many things students want to be able to do, that it can be overwhelming.  One are of impact for me is just beginning to gain an understanding of how the process works, and where to start with it all.  Creating a master schedule is so far out of the realm of what I do as a teacher, that it is something that I want to gain as much experience with as possible before I am asked to do it myself.  My AP mentioned that she was able to attend a multi-day training on how to create a master schedule using Infinite Campus.  This would be something that I think would be invaluable, and I am going to be looking for this type of opportunity to come up so that I can attend and gain that knowledge.  During my observation a teacher actually came in and spoke with the AP about a class he was offering and how he could meet the needs of the amount of students that wanted to take it.  It was extremely interesting because the teacher, the AP, and the registrar all worked together to shift schedules, plan periods, and even which room the class was taught in so that about 15 more students would be able to take the class.  This whole process took nearly an hour, but I thought it should just how important scheduling is and how much thought goes into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Cs/>
          <w:iCs/>
          <w:u w:val="single"/>
        </w:rPr>
        <w:t>Critical Issues</w:t>
      </w:r>
      <w:r>
        <w:rPr>
          <w:rFonts w:cs="Times New Roman" w:ascii="Times New Roman" w:hAnsi="Times New Roman"/>
          <w:u w:val="single"/>
        </w:rPr>
        <w:t>:</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he most critical issue is being able to create a master schedule that allows the most students to be able to take the classes that they want to take.  It would be easy to just throw a schedule together if you were only focused on organizing the classes, but you must take into account the demands you have for different classes, and how you plan on meeting those demands.  Another critical issue is creating a schedule that allocates adequate planning time for your teachers, and provides them with the opportunity to work by themselves and with their colleagues to improve their instructional practi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Carmen Napolitano</dc:creator>
  <dc:description/>
  <cp:keywords/>
  <dc:language>en-US</dc:language>
  <cp:lastModifiedBy>Carmen Napolitano</cp:lastModifiedBy>
  <dcterms:modified xsi:type="dcterms:W3CDTF">2012-04-16T20:22:00Z</dcterms:modified>
  <cp:revision>6</cp:revision>
  <dc:subject/>
  <dc:title/>
</cp:coreProperties>
</file>