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DLS 695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ession 8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uring Session 8, you will share your Drop Box contents with your colleagues.  By this time, you should have collected all of the data you </w:t>
      </w:r>
      <w:r>
        <w:rPr>
          <w:rFonts w:cs="Cambria" w:ascii="Cambria" w:hAnsi="Cambria"/>
          <w:i/>
          <w:sz w:val="24"/>
          <w:szCs w:val="24"/>
        </w:rPr>
        <w:t>might</w:t>
      </w:r>
      <w:r>
        <w:rPr>
          <w:rFonts w:cs="Cambria" w:ascii="Cambria" w:hAnsi="Cambria"/>
          <w:sz w:val="24"/>
          <w:szCs w:val="24"/>
        </w:rPr>
        <w:t xml:space="preserve"> need as you continue on in EDLS 643: Capstone.  Remember that in EDLS 643 as you analyze your Study School’s data, you will discard data that does not support the SMART goal that will develop; therefore, be sure to collect any data that you might need as you do not want to be in the position of gathering more data during the Capstone cours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s you prepare to share your 5 Drop Box folders in Session 8, please prepare to address the following issues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esent an overall assessment of the Study School’s performance in the given area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clude what you see as strengths in the area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iefly describe what you see as needs in the area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ighlight which of the 5 areas you presently see as one you might target for your final project and give you rationale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Your presentation should take no more than 10-15 minu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7:28:00Z</dcterms:created>
  <dc:creator>l-admin</dc:creator>
  <dc:description/>
  <dc:language>en-US</dc:language>
  <cp:lastModifiedBy>mkutner</cp:lastModifiedBy>
  <dcterms:modified xsi:type="dcterms:W3CDTF">2013-07-07T17:28:00Z</dcterms:modified>
  <cp:revision>2</cp:revision>
  <dc:subject/>
  <dc:title/>
</cp:coreProperties>
</file>